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pt;margin-top:7.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29088987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9 січня 2016 року                                                             5 сесія  7 скликання</w:t>
      </w:r>
    </w:p>
    <w:p>
      <w:pPr>
        <w:pStyle w:val="Normal"/>
        <w:ind w:right="-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Про внесення  </w:t>
      </w:r>
      <w:r>
        <w:rPr>
          <w:rFonts w:cs="Times New Roman" w:ascii="Times New Roman" w:hAnsi="Times New Roman"/>
          <w:sz w:val="28"/>
          <w:szCs w:val="28"/>
          <w:lang w:val="uk-UA"/>
        </w:rPr>
        <w:t>змін до Програми економічного і соці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Вінницького району на 2016 рік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п. 16 ч. 1 ст. 43, ст. 59 Закону України «Про місцеве самоврядування в Україні», розглянувши лист Вінницької районної державної адміністрації від 20.01.2016 року №01-13/128, враховуючи розпорядження голови Вінницької райдержадміністрації від 20.01.2016 року №11, від 25.01.2016 року №21 «Про проект змін до Програми економічного і соціального розвитку Вінницького району на 2016 рік», висновок постійної комісії районної ради з питань соціально-економічного розвитку та бюджету, районна рада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Програми економічного і соціального розвитку Вінницького району на 2016 рік, затвердженої рішенням </w:t>
      </w:r>
      <w:r>
        <w:rPr>
          <w:sz w:val="28"/>
          <w:lang w:val="uk-UA"/>
        </w:rPr>
        <w:t xml:space="preserve">3 сесії районної ради 7 скликання від 18.12.2015 рок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44</w:t>
      </w:r>
      <w:r>
        <w:rPr>
          <w:sz w:val="28"/>
          <w:szCs w:val="28"/>
          <w:lang w:val="uk-UA"/>
        </w:rPr>
        <w:t>,  наступні зміни: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 У розділі ІІІ «Шляхи розв’язання головних проблем та досягнення поставлених цілей» в соціально-гуманітарній сфері «Шляхи досягнення» Пріоритету 10. «Розвиток туристично-рекреаційної сфери, збереження культурної спадщини та сприяння розвитку культури і мистецтва»  доповнити наступними підпунктами:</w:t>
      </w:r>
    </w:p>
    <w:p>
      <w:pPr>
        <w:pStyle w:val="Default"/>
        <w:ind w:firstLine="567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- капітальний </w:t>
      </w:r>
      <w:r>
        <w:rPr>
          <w:sz w:val="28"/>
          <w:szCs w:val="28"/>
          <w:lang w:val="uk-UA"/>
        </w:rPr>
        <w:t>ремонт внутрішніх приміщень районного Будинку культури  с. Вінницькі Хутори»;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- капітальний </w:t>
      </w:r>
      <w:r>
        <w:rPr>
          <w:sz w:val="28"/>
          <w:szCs w:val="28"/>
          <w:lang w:val="uk-UA"/>
        </w:rPr>
        <w:t xml:space="preserve">ремонт внутрішніх приміщень методичного кабінету районного Будинку культури, який розміщений в приміщенні адміністративного будинку в м. Вінниця по вул.. Островського, 31.». 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  <w:lang w:val="uk-UA"/>
        </w:rPr>
        <w:t>1.2. У розділі ІІІ «Шляхи розв’язання головних проблем та досягнення поставлених цілей» в соціально-гуманітарній сфері «Шляхи досягнення» Пріоритету 7. «Створення сучасних навчальних програм та подальше покращення матеріально-технічної бази навчальних закладів, реалізація освітянських районних програм» доповнити наступними підпунктами:</w:t>
      </w:r>
    </w:p>
    <w:p>
      <w:pPr>
        <w:pStyle w:val="Default"/>
        <w:ind w:firstLine="567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- реконструкція Прибузької СЗШ І-ІІ ст.  в Прибузьку ЗОШ І-ІІ ст. - ДНЗ</w:t>
      </w:r>
      <w:r>
        <w:rPr>
          <w:sz w:val="28"/>
          <w:szCs w:val="28"/>
          <w:lang w:val="uk-UA"/>
        </w:rPr>
        <w:t>»;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  <w:lang w:val="uk-UA"/>
        </w:rPr>
        <w:t>«- реконструкція Мізяківсько-Хутірської ЗОШ І-ІІІ ст.  в Мізяківсько-Хутірський НВК: ЗОШ І-ІІІ ст. - ДНЗ</w:t>
      </w:r>
      <w:r>
        <w:rPr>
          <w:sz w:val="28"/>
          <w:szCs w:val="28"/>
          <w:lang w:val="uk-UA"/>
        </w:rPr>
        <w:t>»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«- відкриття додаткової групи дошкільного відділення в Медвідському НВК: ЗОШ І ст. – ДНЗ»;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- встановлення огорожі біля Степанівського НВК: ЗОШ І-ІІІ ст. - ДНЗ»</w:t>
      </w:r>
      <w:r>
        <w:rPr>
          <w:sz w:val="28"/>
          <w:szCs w:val="28"/>
          <w:lang w:val="uk-UA"/>
        </w:rPr>
        <w:t>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У розділі ІІІ «Шляхи розв’язання головних проблем та досягнення поставлених цілей» в економічній сфері «Шляхи досягнення» Пріоритету 5. «Впровадження ресурсо- та енергозберігаючих технологій в системі життєзабезпечення населених пунктів» доповнити наступними підпунктами: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-будівництво котельні на альтернативних видах палива в Побережненському НВК: ЗОШ І-ІІ ст. - ДНЗ»;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- капітальний ремонт дитячого садочка с. Жабелівка»;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- реконструкція системи тепломережі та каналізації Вороновицької ЗОШ № 1»;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«- капітальний ремонт даху Широкогребельського НВК:  ЗОШ І-ІІ ст. -ДНЗ»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У розділі ІІІ «Шляхи розв’язання головних проблем та досягнення поставлених цілей» в соціально-гуманітарній сфері «Шляхи досягнення» Пріоритету 8. «Поліпшення матеріально-технічної бази закладів охорони здоров’я та забезпечення виконання заходів відповідно до прийнятих програм щодо підвищення якості медичного обслуговування та покращення стану здоров’я населення району» доповнити пунктом: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  <w:lang w:val="uk-UA"/>
        </w:rPr>
        <w:t>«-</w:t>
      </w:r>
      <w:r>
        <w:rPr>
          <w:sz w:val="28"/>
          <w:szCs w:val="28"/>
          <w:lang w:val="uk-UA"/>
        </w:rPr>
        <w:t>завершення реконструкції існуючої будівлі з прибудовою приміщень Вінницько-Хутівської амбулаторії»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5. Додаток 1 «Перелік цільових районних програм, які будуть реалізуватися у Вінницькому районі у 2016 році» доповнити пунктами  20 та 21 наступного змісту:</w:t>
      </w:r>
    </w:p>
    <w:p>
      <w:pPr>
        <w:pStyle w:val="Normal"/>
        <w:tabs>
          <w:tab w:val="clear" w:pos="708"/>
          <w:tab w:val="left" w:pos="851" w:leader="none"/>
        </w:tabs>
        <w:ind w:left="161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1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78"/>
        <w:gridCol w:w="2126"/>
        <w:gridCol w:w="2410"/>
        <w:gridCol w:w="1275"/>
      </w:tblGrid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рогр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ординатор викона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шення, яким затверджена прог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дії програми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управлінням майном, що є спільною власністю територіальних громад сіл, селищ району на 2016-2017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район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шення 3 сесії районної ради 7 скликання №37 від 18.12.2015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 ро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айонна Програма поліпшення техногенної та пожежної безпеки населених пунктів та об’єктів всіх форм власності, розвитку інфраструктури підрозділів оперативно - рятувальної служби цивільного захисту в  Вінницькому районі на 2016 - 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сектор Управління служби НС України у Вінниц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шення 4 сесії районної ради 7 скликання №99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 24.12.2015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-2020 рок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районної ради з питань соціально-економічного розвитку та бюджету (Петько М.Г.)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 xml:space="preserve"> районної ради</w:t>
        <w:tab/>
        <w:tab/>
        <w:tab/>
        <w:tab/>
        <w:tab/>
        <w:t xml:space="preserve">               С.М.Сітарський</w:t>
      </w:r>
    </w:p>
    <w:p>
      <w:pPr>
        <w:pStyle w:val="Normal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rPr/>
      </w:pPr>
      <w:r>
        <w:rPr>
          <w:bCs/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qFormat/>
    <w:rPr>
      <w:sz w:val="16"/>
      <w:szCs w:val="1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2:00Z</dcterms:created>
  <dc:creator>Skorbach</dc:creator>
  <dc:description/>
  <cp:keywords/>
  <dc:language>en-US</dc:language>
  <cp:lastModifiedBy>Asus</cp:lastModifiedBy>
  <cp:lastPrinted>2016-01-27T14:22:00Z</cp:lastPrinted>
  <dcterms:modified xsi:type="dcterms:W3CDTF">2016-02-03T06:57:00Z</dcterms:modified>
  <cp:revision>21</cp:revision>
  <dc:subject/>
  <dc:title>проект</dc:title>
</cp:coreProperties>
</file>